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Vocabulario clav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(key vocab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ce upon a ti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a little woodland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the three bears went for a walk in the wood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st they were in the wood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nted to eat the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to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t down and broke i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nt upstair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ree bears returned ho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uted papa bear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body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w three angry bear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as shocked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ent a letter to say sorry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08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5:00Z</dcterms:created>
  <dc:creator>Owner1</dc:creator>
  <dc:description/>
  <cp:keywords/>
  <dc:language>en-US</dc:language>
  <cp:lastModifiedBy>Owner1</cp:lastModifiedBy>
  <dcterms:modified xsi:type="dcterms:W3CDTF">2008-11-11T08:10:00Z</dcterms:modified>
  <cp:revision>1</cp:revision>
  <dc:subject/>
  <dc:title>Vocabulario clave</dc:title>
</cp:coreProperties>
</file>